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,0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1,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2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6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2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4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денная зона для школьной столовой 4-х 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9,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1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9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2,967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</w:t>
      </w:r>
      <w:r>
        <w:rPr/>
        <w:t>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70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802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150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8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дкое мыло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0,91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4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5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0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76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6,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32:00Z</dcterms:created>
  <dc:creator>Никулина</dc:creator>
  <dc:description/>
  <cp:keywords/>
  <dc:language>en-US</dc:language>
  <cp:lastModifiedBy>Пользователь</cp:lastModifiedBy>
  <cp:lastPrinted>2025-12-03T13:06:00Z</cp:lastPrinted>
  <dcterms:modified xsi:type="dcterms:W3CDTF">2025-12-11T11:32:00Z</dcterms:modified>
  <cp:revision>2</cp:revision>
  <dc:subject/>
  <dc:title>Приложение № 1</dc:title>
</cp:coreProperties>
</file>